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444444"/>
          <w:shd w:fill="FFFFFF" w:val="clear"/>
        </w:rPr>
        <w:t>Rozhledna Rosička je celoročně přístupná na vlastní nebezpečí. V letních měsících v červenci a srpnu je pod rozhlednou v případě příznivého počasí otevřen kiosek s občerstvením a suvenýry a vybírá se vstupné 15 Kč za dospělého (na provoz rozhledny). V prodeji je zde také turistická známka a vizitka a pro turisty je k dispozici razítko. 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Asi 200 m od rozhledny je parkoviště pro osobní automobily, příjezd je od obce Rosička. 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251460</wp:posOffset>
            </wp:positionV>
            <wp:extent cx="3771900" cy="5324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50:00Z</dcterms:created>
  <dc:creator>František Ledvinka</dc:creator>
  <dc:description/>
  <cp:keywords/>
  <dc:language>en-US</dc:language>
  <cp:lastModifiedBy>František Ledvinka</cp:lastModifiedBy>
  <dcterms:modified xsi:type="dcterms:W3CDTF">2018-11-22T16:08:00Z</dcterms:modified>
  <cp:revision>1</cp:revision>
  <dc:subject/>
  <dc:title>Rozhledna Rosička je celoročně přístupná na vlastní nebezpečí</dc:title>
</cp:coreProperties>
</file>