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ákladní pravidla postupů souvisejících se zpracováním osobních údaj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„Základní pravidla postupů souvisejících se zpracováním osobních údajů“ je vzorovým textem určeným pro malé obce, které jsou zpravidla spravovány neuvolněným starostou, a obecní úřad tvoří malý počet zaměstnanců. Jde o případy, kdy výkon působnosti obce je uskutečňován v základním rozsahu s přídavkem některých jednodušších služeb občanům, jako je třeba SMS nebo e-mailový informační kaná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xi malé obce není potřeba mít svébytný vnitřní předpis k ochraně osobních údajů, natožpak předpis s detailní úpravou pojmosloví, dělby kompetencí a množstvím vnitřních vazeb. Text je proto připraven tak, aby představoval stručný souhrn pravidel, nejedná se však o „směrnici“ v pravém slova smysl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ákladní pravidla“ mají posloužit následujícím účelům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nosič přehledné informace určený k obeznámení členů zastupitelstva obce s tím, co pro obec znamená dodržovat obecné nařízení o ochraně osobních údajů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pokyn zastupitelstva starostovi, coby hlavě obecního úřadu, jak zajišťovat ochranu osobních údajů (je namístě, aby starosta informoval zaměstnance o těchto pravidlech a zajistil jejich dodržování)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zdroj pravidel, která mohou být dále promítána například do organizačního řádu, pokynů zaměstnancům, smluv s externími subjekty at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y využití dokumentu záleží na úvaze ob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kladní pravidla nejsou metodikou. Vychází se z toho, že obecná pravidla ochrany osobních údajů jsou dostupná v samotném obecném nařízení a není potřeba je přepisovat. Dalším zdrojem jsou záznamy o činnostech zpracování, které musí obec zpracovávat podle čl. 30 GDPR, a lze na ně v dokumentu odkázat. Konečně samotné metodiky jsou dostupné například na stránkách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vcr.cz/gdp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„Základních pravidel“ zároveň není dogmatem, jedná se o doporučené základní řešení, přičemž záleží na obci, které pasáže vyhodnotí jako přiměřené pro její konkrétní situaci (například se zřetelem k obsahu smlouvy s pověřencem může v mezích pravidel obecného nařízení upravit pasáže o úkolech pověřence), které naopak vypustí a zda jiné pasáže doplní (například není potřeba vést písemnou evidenci klíčů, jedná-li se o používání dvou klíčů dvěma osobam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ní sice nezbytně nutné, aby dokument schválilo zastupitelstvo obce, může však jít o účelný postup s ohledem na to, že je žádoucí, aby se s pravidly ochrany osobních údajů seznamovaly všechny osoby, které v obci nakládají s osobními údaji. Proto text dokumentu schválení zastupitelstvem předjímá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gdp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7:00Z</dcterms:created>
  <dc:creator>František Ledvinka</dc:creator>
  <dc:description/>
  <cp:keywords/>
  <dc:language>en-US</dc:language>
  <cp:lastModifiedBy>František Ledvinka</cp:lastModifiedBy>
  <dcterms:modified xsi:type="dcterms:W3CDTF">2018-12-10T10:48:00Z</dcterms:modified>
  <cp:revision>1</cp:revision>
  <dc:subject/>
  <dc:title>Základní pravidla postupů souvisejících se zpracováním osobních údajů</dc:title>
</cp:coreProperties>
</file>