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42019/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 jednání obecní rady dne 4. března 2019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řítomní: </w:t>
      </w:r>
      <w:r>
        <w:rPr>
          <w:sz w:val="24"/>
        </w:rPr>
        <w:t>dle prezenční list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gram: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Žádost AGRO Sázava a.s. o směnu pozemků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Žádost o pronájem klubovny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Žádost o pronájem pozemků parc. č. 744/3 a 744/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skuse, závěr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ítomní: dle prezenční listi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. č.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AGRO Sázava a.s. o směnu pozem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s areál kravína AGRO Sázava a.s. vede původní obecní cesta, která je dnes z větší části zastavěna zemědělskými budovami. K pozemkům pod kravínem a v lokalitě Klinary se využívala cesta v areálu kravína, a proto AGRO Sázava a.s. v předchozích letech vybudovalo novou cestu vně oplocení areálu kravína, kterou nechalo posléze zaměřit a majetkově ji vypořádala. Nyní AGRO Sázava a.s. žádá a směnu této nové cesty za původní obecní. </w:t>
      </w:r>
    </w:p>
    <w:p>
      <w:pPr>
        <w:pStyle w:val="Normal"/>
        <w:rPr/>
      </w:pPr>
      <w:r>
        <w:rPr>
          <w:sz w:val="24"/>
          <w:szCs w:val="24"/>
        </w:rPr>
        <w:t xml:space="preserve">Rada se sešla na místě a společně s předsedou AGRO Sázava a.s. Ing. Novotným shlédla dotčené pozemky na místě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P 710-82/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ecní pozemky:</w:t>
        <w:tab/>
        <w:tab/>
        <w:tab/>
        <w:t>881/30</w:t>
        <w:tab/>
        <w:tab/>
        <w:t>51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881/35</w:t>
        <w:tab/>
        <w:tab/>
        <w:t>57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881/36</w:t>
        <w:tab/>
        <w:tab/>
        <w:t>63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</w:t>
        <w:tab/>
        <w:tab/>
        <w:t xml:space="preserve">       st. 151/2 </w:t>
        <w:tab/>
        <w:t xml:space="preserve">          138 m2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881/22</w:t>
        <w:tab/>
        <w:t xml:space="preserve">          371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em</w:t>
        <w:tab/>
        <w:tab/>
        <w:tab/>
        <w:t xml:space="preserve">          </w:t>
        <w:tab/>
        <w:t xml:space="preserve">          </w:t>
        <w:tab/>
        <w:t xml:space="preserve">          383 m2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zemky AGRO Sázava a.s.: </w:t>
        <w:tab/>
        <w:t>881/78</w:t>
        <w:tab/>
        <w:tab/>
        <w:t>27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872/141         196 m2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881/18</w:t>
        <w:tab/>
        <w:t xml:space="preserve">          995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872/176           37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872/174           85 m2</w:t>
      </w:r>
    </w:p>
    <w:p>
      <w:pPr>
        <w:pStyle w:val="Normal"/>
        <w:rPr/>
      </w:pPr>
      <w:r>
        <w:rPr>
          <w:sz w:val="24"/>
          <w:szCs w:val="24"/>
        </w:rPr>
        <w:t>Celkem</w:t>
        <w:tab/>
        <w:tab/>
        <w:tab/>
        <w:tab/>
        <w:tab/>
        <w:t xml:space="preserve">        1 340 m2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1: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becní rada souhlasí s předloženou směnou pozemků a navrhuje zastupitelstvu obce přijmout následující usnesení: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Zastupitelstvo obce schvaluje směnu pozemků s AGRO Sázava a.s. dle zápisu z jednání. AGRO Sázava a.s. připraví cenový návrh vypořádání pozemků, který bude předložen na jednání zastupitelstva“. 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5</w:t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>Usnesení č. 1 bylo schválen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>Bod č. 2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o pronájem klubovny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Rada projednala žádost o pronájem klubovny v KD. Žadatel navrhuje nájemné ve výši 1000 Kč za měsíc. 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2: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ecní rada souhlasí s pronájmem klubovny v KD dle předložené žádosti a doporučuje zastupitelstvu pronájem schválit. 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 xml:space="preserve">Pro: 5 </w:t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>Usnesení č. 2 bylo schváleno.</w:t>
      </w:r>
    </w:p>
    <w:p>
      <w:pPr>
        <w:pStyle w:val="Normal"/>
        <w:autoSpaceDE w:val="false"/>
        <w:rPr>
          <w:rFonts w:eastAsia="MyriadPro-Light;MS Mincho"/>
          <w:bCs/>
          <w:sz w:val="24"/>
          <w:szCs w:val="24"/>
        </w:rPr>
      </w:pPr>
      <w:r>
        <w:rPr>
          <w:rFonts w:eastAsia="MyriadPro-Light;MS Mincho"/>
          <w:bCs/>
          <w:sz w:val="24"/>
          <w:szCs w:val="24"/>
        </w:rPr>
        <w:t>***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>Bod č. 3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Žádost o pronájem pozemků parc. č. 744/3 a 744/8/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an Jaroslav Jaroš podal žádost o pronájem obecních pozemků parc. č. 744/3 a 744/8, na kterých by chtěl pěstovat rychle rostoucí dřeviny na topení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zemek parc. č. 744/3 je v katastru veden jako trvalý travní porost, pozemek parc. č. 744/8 je ostatní plocha. Starosta zjistí, zda je nutné pro tento účel změnit kulturu pozemku a žádost bude předložena na příští jednání zastupitelstva obce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Cs/>
          <w:sz w:val="24"/>
          <w:szCs w:val="24"/>
        </w:rPr>
      </w:pPr>
      <w:r>
        <w:rPr>
          <w:rFonts w:eastAsia="MyriadPro-Light;MS Mincho"/>
          <w:bCs/>
          <w:sz w:val="24"/>
          <w:szCs w:val="24"/>
        </w:rPr>
        <w:t>***</w:t>
      </w:r>
    </w:p>
    <w:p>
      <w:pPr>
        <w:pStyle w:val="Normal"/>
        <w:autoSpaceDE w:val="false"/>
        <w:rPr>
          <w:rFonts w:eastAsia="MyriadPro-Light;MS Mincho"/>
          <w:bCs/>
          <w:sz w:val="24"/>
          <w:szCs w:val="24"/>
        </w:rPr>
      </w:pPr>
      <w:r>
        <w:rPr>
          <w:rFonts w:eastAsia="MyriadPro-Light;MS Mincho"/>
          <w:bCs/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Cs/>
          <w:sz w:val="24"/>
          <w:szCs w:val="24"/>
        </w:rPr>
      </w:pPr>
      <w:r>
        <w:rPr>
          <w:rFonts w:eastAsia="MyriadPro-Light;MS Mincho"/>
          <w:bCs/>
          <w:sz w:val="24"/>
          <w:szCs w:val="24"/>
        </w:rPr>
      </w:r>
    </w:p>
    <w:p>
      <w:pPr>
        <w:pStyle w:val="Normal"/>
        <w:rPr>
          <w:rFonts w:eastAsia="MyriadPro-Light;MS Mincho"/>
          <w:bCs/>
          <w:sz w:val="24"/>
          <w:szCs w:val="24"/>
        </w:rPr>
      </w:pPr>
      <w:r>
        <w:rPr>
          <w:rFonts w:eastAsia="MyriadPro-Light;MS Mincho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osta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ostarosta</w:t>
      </w:r>
    </w:p>
    <w:p>
      <w:pPr>
        <w:pStyle w:val="Heading3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eznamsodrkami">
    <w:name w:val="Seznam s odrážkami"/>
    <w:basedOn w:val="Normal"/>
    <w:qFormat/>
    <w:pPr>
      <w:ind w:firstLine="705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4752" w:leader="none"/>
        <w:tab w:val="left" w:pos="7488" w:leader="none"/>
      </w:tabs>
    </w:pPr>
    <w:rPr>
      <w:rFonts w:ascii="Courier New" w:hAnsi="Courier New" w:cs="Courier New"/>
    </w:rPr>
  </w:style>
  <w:style w:type="paragraph" w:styleId="Poznmka">
    <w:name w:val="Poznámka"/>
    <w:basedOn w:val="TextBody"/>
    <w:qFormat/>
    <w:pPr>
      <w:widowControl w:val="false"/>
      <w:spacing w:lineRule="auto" w:line="216" w:before="0" w:after="0"/>
    </w:pPr>
    <w:rPr>
      <w:i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Import18">
    <w:name w:val="Import 18"/>
    <w:basedOn w:val="Import0"/>
    <w:qFormat/>
    <w:pPr>
      <w:tabs>
        <w:tab w:val="clear" w:pos="708"/>
        <w:tab w:val="left" w:pos="7200" w:leader="none"/>
      </w:tabs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3:26:00Z</dcterms:created>
  <dc:creator>Administrator</dc:creator>
  <dc:description/>
  <cp:keywords/>
  <dc:language>en-US</dc:language>
  <cp:lastModifiedBy>František Ledvinka</cp:lastModifiedBy>
  <cp:lastPrinted>2018-01-24T09:46:00Z</cp:lastPrinted>
  <dcterms:modified xsi:type="dcterms:W3CDTF">2019-03-05T17:03:00Z</dcterms:modified>
  <cp:revision>117</cp:revision>
  <dc:subject/>
  <dc:title>Zápis č</dc:title>
</cp:coreProperties>
</file>