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rava silnice I/19 Sázava – Žďár nad Sázavou</w:t>
      </w:r>
    </w:p>
    <w:p>
      <w:pPr>
        <w:pStyle w:val="Normal"/>
        <w:rPr/>
      </w:pPr>
      <w:r>
        <w:rPr/>
        <w:t xml:space="preserve">Od 1. dubna bude uzavřena silnice I/19 v úseku od mostu přes železnici u nádraží v Sázavě k mostu přes železnici při vjezdu do Žďáru nad Sázavou. Oprava bude prováděna na etapy, ale uzavírka bude platit v celé délce a příjezd bude umožněn pouze k nemovitostem, které budou uzavírkou zasaženy, v našem případě tedy k domům od křižovatky u Kohoutových směrem ke Žďáru včetně lokality nad Europilou. Průjezdná bude křižovatka u nádraží (směr Velká Losenice a Přibyslav) – zde bude světelná signalizace a také křižovatka u Kohoutových (směr Velká Losenice, případně příjezd k zástavbě nad Europilou). Stejně tak bude průjezdná křižovatka u „nemocnice“, a to buď ve směru od Sázavy nebo od Žďáru, podle toho, která etapa opravy bude právě prováděna. Příjezd ke všem nemovitostem a firmám, by tedy měl být vždy zajištěn, kromě krátké doby, kdy bude pokládán asfaltový povrch. Přesné informace podle postupu prací a konkrétní situace budou zasílány prostřednictvím SMS zpráv a zveřejňovány na internetových stránkách obce. </w:t>
      </w:r>
    </w:p>
    <w:p>
      <w:pPr>
        <w:pStyle w:val="Normal"/>
        <w:rPr/>
      </w:pPr>
      <w:r>
        <w:rPr/>
        <w:t xml:space="preserve">Pokud se týká autobusové dopravy, firma ZDAR a.s. čeká na rozhodnutí krajského úřadu, které stanoví nové jízdní řády autobusů. Rozhodnutí bude zveřejněno na internetových stránkách obce a upozornění zašleme SMS zprávou.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František Ledvinka,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56:00Z</dcterms:created>
  <dc:creator>František Ledvinka</dc:creator>
  <dc:description/>
  <cp:keywords/>
  <dc:language>en-US</dc:language>
  <cp:lastModifiedBy>František Ledvinka</cp:lastModifiedBy>
  <dcterms:modified xsi:type="dcterms:W3CDTF">2019-03-14T08:07:00Z</dcterms:modified>
  <cp:revision>2</cp:revision>
  <dc:subject/>
  <dc:title>Oprava silnice I/19 Sázava – Žďár nad Sázavou</dc:title>
</cp:coreProperties>
</file>