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33"/>
        <w:gridCol w:w="828"/>
        <w:gridCol w:w="2242"/>
        <w:gridCol w:w="3070"/>
      </w:tblGrid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Návrh na pořízení změny územního plánu Sázav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Část 1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Údaje o navrhovatel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méno a příjmení navrhovate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název firmy nebo sdružení se jméne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tárního zástupce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 skupiny žadatelů jméno kontaktní osoby)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res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u právnické osoby adresa sídla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 skupiny žadatelů adresa kontaktní osoby)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Část 2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pis změn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celní čísl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uh pozemku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daje o navrhované změně využití ploch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2.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časné využití ploch dotčených návrhem na pořízení změny ÚP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ůvody pro pořízení  změny ÚP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ást 3</w:t>
            </w:r>
          </w:p>
        </w:tc>
        <w:tc>
          <w:tcPr>
            <w:tcW w:w="8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kázání právního zájmu na podání návrhu (pro fyzické a právnické osoby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9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lastnictví pozemků nebo obdobná práva k pozemku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klady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ávrh úhrady nákladů na pořízení změny územního plánu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tatní (vypište)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33"/>
        <w:gridCol w:w="1253"/>
        <w:gridCol w:w="1817"/>
        <w:gridCol w:w="3070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Část 4</w:t>
            </w:r>
          </w:p>
        </w:tc>
        <w:tc>
          <w:tcPr>
            <w:tcW w:w="8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alší přiložené doklad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tuační nákre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dběžná stanoviska dotčených orgánů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um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pis navrhovatele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tvrzení o přijetí formulář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9:00:00Z</dcterms:created>
  <dc:creator>MěÚ Žďár nad Sázavou</dc:creator>
  <dc:description/>
  <cp:keywords/>
  <dc:language>en-US</dc:language>
  <cp:lastModifiedBy>František Ledvinka</cp:lastModifiedBy>
  <cp:lastPrinted>2018-11-09T09:36:00Z</cp:lastPrinted>
  <dcterms:modified xsi:type="dcterms:W3CDTF">2019-04-03T09:08:00Z</dcterms:modified>
  <cp:revision>72</cp:revision>
  <dc:subject/>
  <dc:title>Doporučený formulář pro podání námětu na změnu územně plánovací dokumentace</dc:title>
</cp:coreProperties>
</file>