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Sdělení firmy MADOS k povolenkám, umožňujícím vjezd na opravovanou silnici I/19</w:t>
      </w:r>
    </w:p>
    <w:p>
      <w:pPr>
        <w:pStyle w:val="Normal"/>
        <w:rPr>
          <w:b/>
          <w:b/>
          <w:u w:val="single"/>
        </w:rPr>
      </w:pPr>
      <w:r>
        <w:rPr>
          <w:b/>
          <w:u w:val="single"/>
        </w:rPr>
      </w:r>
    </w:p>
    <w:p>
      <w:pPr>
        <w:pStyle w:val="Normal"/>
        <w:rPr/>
      </w:pPr>
      <w:r>
        <w:rPr/>
        <w:tab/>
        <w:t xml:space="preserve">Povolenky byly vydány pouze pro občany bydlící přímo u silnice I/19 a v lokalitě nad Europilou a umožňují jenom přejezd na nejbližší křižovatku, tedy buď k České Mezi nebo v Sázavě u Kohoutových. V žádném případě neslouží k průjezdu celou opravovanou silnicí až do Žďáru nad Sázavou. Vzhledem k tomu, že jsou neustále zneužívány a včera se dokonce jeden z občanů bydlících v lokalitě nad Europilou, nevybíravým způsobem na pracovnících firmy dožadoval průjezdu do Sázavy, oznamujeme, že pokud budou dále zneužívány, budou povolenky bez náhrady zrušeny (každý má mít zajištěn přístup, ne příjezd ke své nemovitosti). </w:t>
      </w:r>
    </w:p>
    <w:p>
      <w:pPr>
        <w:pStyle w:val="Normal"/>
        <w:rPr/>
      </w:pPr>
      <w:r>
        <w:rPr/>
        <w:tab/>
        <w:t xml:space="preserve">Řidiči svým riskantním chováním při projíždění stavby ohrožují nejen sami sebe, ale i pracovníky firmy a v podstatě znemožňují opravu silnice provádět. </w:t>
      </w:r>
    </w:p>
    <w:p>
      <w:pPr>
        <w:pStyle w:val="Normal"/>
        <w:rPr/>
      </w:pPr>
      <w:r>
        <w:rPr/>
        <w:t xml:space="preserve">Od dnešního dne bude proto Policie ČR provádět důsledné kontroly řidičů. </w:t>
      </w:r>
    </w:p>
    <w:p>
      <w:pPr>
        <w:pStyle w:val="Normal"/>
        <w:rPr/>
      </w:pPr>
      <w:r>
        <w:rPr/>
        <w:tab/>
        <w:tab/>
        <w:tab/>
        <w:tab/>
        <w:tab/>
        <w:tab/>
        <w:tab/>
        <w:tab/>
        <w:tab/>
        <w:tab/>
        <w:t xml:space="preserve">         MADOS s.r.o.</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7:27:00Z</dcterms:created>
  <dc:creator>František Ledvinka</dc:creator>
  <dc:description/>
  <cp:keywords/>
  <dc:language>en-US</dc:language>
  <cp:lastModifiedBy>František Ledvinka</cp:lastModifiedBy>
  <dcterms:modified xsi:type="dcterms:W3CDTF">2019-04-09T06:31:00Z</dcterms:modified>
  <cp:revision>2</cp:revision>
  <dc:subject/>
  <dc:title>Sdělení firmy MADOS k povolenkám, umožňujícím vjezd na opravovanou silnici I/19</dc:title>
</cp:coreProperties>
</file>