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  <w:szCs w:val="22"/>
          <w:lang w:val="cs-CZ"/>
        </w:rPr>
      </w:pPr>
      <w:r>
        <w:rPr>
          <w:rFonts w:cs="Arial" w:ascii="Arial" w:hAnsi="Arial"/>
          <w:b/>
          <w:szCs w:val="22"/>
          <w:lang w:val="cs-CZ"/>
        </w:rPr>
        <w:t>Seznam dotčených orgánů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2"/>
          <w:szCs w:val="22"/>
          <w:lang w:val="cs-CZ"/>
        </w:rPr>
        <w:t>Příloha č. 1 Opatření obecné povahy č. 4/2019</w:t>
      </w:r>
    </w:p>
    <w:p>
      <w:pPr>
        <w:pStyle w:val="Normal"/>
        <w:spacing w:lineRule="auto" w:line="276" w:before="360" w:after="120"/>
        <w:rPr/>
      </w:pPr>
      <w:r>
        <w:rPr>
          <w:rFonts w:cs="Arial" w:ascii="Arial" w:hAnsi="Arial"/>
          <w:b/>
          <w:sz w:val="20"/>
          <w:szCs w:val="20"/>
          <w:lang w:val="cs-CZ"/>
        </w:rPr>
        <w:t>Obce s rozšířenou působností: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Bystřice nad Pernštejnem, Odbor životního prostředí, Příční 405, 593 01 Bystřice nad Pernštejnem; IDDS: b3mbs36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Havlíčkův Brod, Odbor životního prostředí, Havlíčkovo náměstí 57, 580 61 Havlíčkův Brod 2; IDDS: 5uvbfub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Hlinsko, Odbor životního prostředí, Poděbradovo náměstí 1, 539 23 Hlinsko; IDDS: k4hby3r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Chotěboř, Odbor stavební a životního prostředí, Trčků z Lípy 69, 583 01 Chotěboř; IDDS: 94ubfm7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Nové Město na Moravě, Odbor stavební a životního prostředí, Vratislavovo náměstí 103, 592 31 Nové Město na Moravě; IDDS: y67bvir</w:t>
      </w:r>
    </w:p>
    <w:p>
      <w:pPr>
        <w:pStyle w:val="Normal"/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Polička, Odbor územního plánování, rozvoje a životního prostředí, Palackého náměstí 160, 572 01 Polička; IDDS: w87brph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ský úřad Žďár nad Sázavou, Odbor životního prostředí, Žižkova 227/1, 591 31 Žďár nad Sázavou; IDDS: ybxb3sz</w:t>
      </w:r>
    </w:p>
    <w:p>
      <w:pPr>
        <w:pStyle w:val="Normal"/>
        <w:spacing w:lineRule="auto" w:line="276" w:before="360" w:after="12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Obce: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Borová, Borová 100, 569 82 Borová u Poličky; IDDS: z89bmqe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val="cs-CZ"/>
        </w:rPr>
        <w:t>Obec Borovnice, Borovnice 54, 592 42 Jimramov; IDDS: pqpbsna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Březí nad Oslavou, Březí nad Oslavou 47, 592 14 Nové Veselí; IDDS: dbqa95z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Březiny, Březiny 32, 572 01 Polička; IDDS: cpda4g5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Budeč, Budeč 44, 592 14 Nové Veselí; IDDS: quebpme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o Bystřice nad Pernštejnem, Příční 405, 593 15 Bystřice nad Pernštejnem; IDDS: b3mbs36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Cikháj, Cikháj 19, 591 02 Žďár nad Sázavou 2; IDDS: g3maypn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Daňkovice, Daňkovice 9, 592 03 Sněžné; IDDS: h7cavnt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val="cs-CZ"/>
        </w:rPr>
        <w:t>Obec Dědová, Dědová 38, 539 01 Hlinsko v Čechách 1; IDDS: 7rba4j2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Dlouhé, Dlouhé 72, 592 55 Bobrová; IDDS: rqfbqxx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Fryšava pod Žákovou horou, Fryšava pod Žákovou horou 80, 592 04 Fryšava pod Žákovou horou; IDDS: ccdaw9e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Obec Hamry, Hamry 121, 539 01 Hlinsko v Čechách 1; IDDS: ua3a3ew 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Hamry nad Sázavou, Hamry nad Sázavou 322, 591 01 Žďár nad Sázavou 1; IDDS: w47av8k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Havlíčkova Borová, Náměstí 278, 582 23 Havlíčková Borová; IDDS: qccbee8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Herálec, Herálec 80, 592 01 Herálec pod Žákovou horou; IDDS: vyhbedp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o Hlinsko, Poděbradovo náměstí 1, 539 23 Hlinsko v Čechách 3; IDDS: k4hby3r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Holetín, Holetín 105, 539 71 Holetín; IDDS: cmfbwqt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Chlumětín, Chlumětín 56, 592 02 Svratka; IDDS: 3c5edxu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Javorek, Javorek 57, 592 03 Sněžné; IDDS: 5bnb8fp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Jeníkov, Jeníkov 7, 539 01 Hlinsko v Čechách 1; IDDS: dvma3fi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Jimramov, Náměstí Jana Karafiáta 39, 592 42 Jimramov; IDDS: pe9b4j8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adov, Kadov 51, 592 03 Sněžné; IDDS: gpgbvaf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ameničky, Kameničky 149, 539 41 Kameničky; IDDS: p82a4u9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val="cs-CZ"/>
        </w:rPr>
        <w:t>Obec Karlov, Karlov 28, 591 01 Žďár nad Sázavou 1; IDDS: 6j2aqga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ladno, Kladno 84, 539 01 Hlinsko v Čechách 1; IDDS: aw2byva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orouhev, Korouhev 234, 569 93 Korouhev; IDDS: 37fa4vg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rásné, Krásné 68, 592 03 Sněžné; IDDS: vwxaw96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val="cs-CZ"/>
        </w:rPr>
        <w:t>Obec Krouna, Krouna 218, 539 43 Krouna; IDDS: y9tbk7v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Krucemburk, Náměstí Jana Zrzavého 13, 582 66 Krucemburk; IDDS: 4swbdbk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řídla, Křídla 1, 592 31 Nové Město na Moravě; IDDS: sh8aq83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Křižánky, Křižánky 116, 592 02 Svratka; IDDS: uzubme2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val="cs-CZ"/>
        </w:rPr>
        <w:t>Obec Kuklík, Kuklík 25, 592 03 Sněžné; IDDS: 6p8aw93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Lhotka, Lhotka 60, 592 01 Žďár nad Sázavou 1; IDDS: m32bn97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Lísek, Lísek 80, 592 45 Lísek u Bystřice nad Pernštejnem; IDDS: baba63r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Líšná, Líšná 41, 592 03 Sněžné; IDDS: w44a8jp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/>
      </w:pPr>
      <w:r>
        <w:rPr>
          <w:rFonts w:cs="Arial" w:ascii="Arial" w:hAnsi="Arial"/>
          <w:sz w:val="20"/>
          <w:szCs w:val="20"/>
          <w:lang w:val="cs-CZ"/>
        </w:rPr>
        <w:t>Obec Malá Losenice, Malá Losenice 30, 592 11 Velká Losenice; IDDS: f3eaqkc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Matějov, Matějov 45, 592 12 Nížkov; IDDS: 3kuarn4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Nová Ves u Nového Města, Nová Ves u Nového Města 104, 592 31 Nové Město na Moravě; IDDS: hqxaq87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o Nové Město na Moravě, Vratislavovo náměstí 103, 592 31 Nové Město na Moravě; IDDS: y67bvir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Nové Veselí, Na Městečku 114, 592 14 Nové Veselí; IDDS: vvybcdg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Nový Jimramov, Nový Jimramov 30, 592 42 Jimramov; IDDS: sizaysu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Oldřiš, Oldřiš 132, 569 82 Borová u Poličky; IDDS: kn6a46r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Oudoleň, Oudoleň 123, 582 24 Oudoleň; IDDS: w35bmpz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Počítky, Počítky 67, 591 01 Žďár nad Sázavou 1; IDDS: 7j9ayjk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Polnička, Polnička 225, 591 02 Polnička; IDDS: e67bbyy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Pustá Kamenice, Pustá Kamenice 64, 569 82 Borová u Poličky; IDDS: uavbp4z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Pustá Rybná, Pustá Rybná 48, 572 01 Polička; IDSDS: 6xta49r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Račín, Račín 18, 592 11 Velká Losenice; IDDS: fv9awxy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Radňovice, Radňovice 61, 592 31 Nové Město na Moravě; IDDS: 2xiay5i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Radostín, Radostín 14, 591 01 Žďár nad Sázavou 1; IDDS: zx4ayk4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Raná, Raná 16, 539 72 Raná u Hlinska; IDDS: zbna5aa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Rosička, Rosička 20, 592 12 Nížkov; IDDS: gxca39x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Rozsochy, Rozsochy 146, 592 57 Rozsochy; IDDS: rkca7t5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ádek, Sádek 150, 572 01 Polička; IDDS: 7mwa5c4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ázava, Sázava 159, 592 11 Velká Losenice; IDDS: qjcap62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azomín, Sazomín 43, 591 01 Žďár nad Sázavou 1; IDDS: bx5b57b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klené, Sklené 17, 591 01 Žďár nad Sázavou 1; IDDS: zu7b7y5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lavětín, Slavětín 27, 582 63 Ždírec nad Doubravou; IDDS: 869aw75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lavíkov, Slavíkov 2, 582 65 Slavíkov; IDDS: xg3ayn2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Sněžné, Sněžné 55, 592 03 Sněžné; IDDS: uk7bbeu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obíňov, Sobíňov 200, 582 62 Sobíňov; IDDS: 2cuax98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pělkov, Spělkov 19, 592 03 Sněžné; IDDS: 8yfayr6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tudnice, Studnice 108, 539 01 Hlinsko v Čechách 1; IDDS: 9t7by4w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větnov, Světnov 62, 591 02 Žďár nad Sázavou 2; IDDS: je9azet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o Svratka, Palackého 30, 592 02 Svratka; IDDS: ekhba4k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Svratouch, Svratouch 290, 539 42 Svratouch; IDDS: bvkb372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Škrdlovice, Škrdlovice 48, 591 01 Žďár nad Sázavou 1; IDDS: wnsarsw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Telecí, Telecí 156, 569 94 Telecí; IDDS: iexa3nk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Trhová Kamenice, Raisovo náměstí 4, 539 52 Trhová Kamenice; IDDS: zxzbax4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Tři Studně, Tři Studně 25, 592 04 Fryšava pod Žákovou horou; IDDS: 8xnaq7c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atín, Vatín 82, 591 01 Vatín; IDDS: inmaxb8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ěcov, Věcov 61, 592 44 Věcov; IDDS: zrybj3z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elká Losenice, Velká Losenice 360, 592 11 Velká Losenice; IDDS: qjxbkez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epřová, Vepřová 36, 592 11 Velká Losenice; IDDS: p4uav3g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ítanov, Vítanov 126, 539 01 Hlinsko v Čechách 1; IDDS: 7fpb263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lachovice, Vlachovice 20, 592 31 Nové Město na Moravě; IDDS: u3sas6c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ys Vojnův Městec, Vojnův Městec 27, 591 01 Vojnův Městec; IDDS: ekebmfp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ojtěchov, Vojtěchov 120, 539 01 Hlinsko v Čechách 1; IDDS: tara5np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ortová, Vortová 95, 539 61 Vortová; IDDS: gi7byus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šeradov, Všeradov 39, 539 01 Hlinsko v Čechách 1; IDDS: rpgb53b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ysočina, Dřevíkov 55, 539 01 Hlinsko v Čechách 1; IDDS: ya6bt88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Vysoké, Vysoké 34, 591 01 Žďár nad Sázavou 1; IDDS: zdba93s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Obec Zubří, Zubří 37, 592 31 Nové Město na Moravě; IDDS: cc9aug7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o Žďár nad Sázavou, Žižkova 227, 591 01 Žďár nad Sázavou 1; IDDS: ybxb3sz</w:t>
      </w:r>
    </w:p>
    <w:p>
      <w:pPr>
        <w:pStyle w:val="Normal"/>
        <w:tabs>
          <w:tab w:val="clear" w:pos="708"/>
          <w:tab w:val="left" w:pos="7914" w:leader="none"/>
        </w:tabs>
        <w:spacing w:lineRule="auto" w:line="276" w:before="0" w:after="0"/>
        <w:ind w:left="709" w:hanging="709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Město Ždírec nad Doubravou, Školní 500, 582 63 Ždírec nad Doubravou; IDDS: kg2bqm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" w:hAnsi="Times" w:eastAsia="Cambria" w:cs="Times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basedOn w:val="Standardnpsmoodstavce"/>
    <w:qFormat/>
    <w:rPr>
      <w:rFonts w:ascii="Times" w:hAnsi="Times" w:eastAsia="Cambri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aneta.dvorakova</dc:creator>
  <dc:description/>
  <dc:language>en-US</dc:language>
  <cp:lastModifiedBy>účetní</cp:lastModifiedBy>
  <dcterms:modified xsi:type="dcterms:W3CDTF">2019-07-10T06:55:00Z</dcterms:modified>
  <cp:revision>2</cp:revision>
  <dc:subject/>
  <dc:title/>
</cp:coreProperties>
</file>