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13/2019/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 jednání obecní rady dne 8. července 2019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řítomní: </w:t>
      </w:r>
      <w:r>
        <w:rPr>
          <w:sz w:val="24"/>
        </w:rPr>
        <w:t>dle prezenční list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ogram: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formace o opravě fasády hasičky v České Mezi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formace o převodu pozemků pod prodejnou do vlastnictví obc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Informace o schůzce se zástupci firmy SSHR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formace o přípravě výběrového řízení na opravu komunikací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Žádost firmy SaZ s.r.o. o odkoupení obecních pozemků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Žádost sboru dobrovolných hasičů o finanční prostředky na pořízení nové požární stříkačky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Škol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Výběr firmy na opravu nájezdu na most přes řeku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Žádost SK Sázava o finanční příspěve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iskuse, závě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ítomní: dle prezenční listi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. č.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opravě fasády hasičky v České Me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 oslovených pěti firem podala nabídku pouze jedna, firma Krejčí, Žďár nad Sázavou, za cenu 237 336 Kč včetně DPH. Rada na svém předchozím jednání tuto firmu schválila a požádala o předložení návrhu smlouvy o dílo. Vzhledem k tomu, že smlouva nebyla doposud předložena, bude projednána na příští schůzi rady.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/>
          <w:b/>
          <w:bCs/>
          <w:i/>
          <w:i/>
          <w:iCs/>
          <w:sz w:val="24"/>
          <w:szCs w:val="24"/>
        </w:rPr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1: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Obecní rada bere na vědomí informaci o opravě fasády hasičky v České Mezi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>Pro: 5</w:t>
        <w:tab/>
        <w:tab/>
        <w:t xml:space="preserve"> Proti: 0</w:t>
        <w:tab/>
        <w:t xml:space="preserve"> </w:t>
        <w:tab/>
        <w:t>Zdrželi se: 0</w:t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>Usnesení č. 1 bylo schválen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>Bod č. 2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Informace o převodu pozemků pod prodejnou do vlastnictví obce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zemky parc. č. st. 162 a parc. č. 66/6 (celková výměra 660 m2), které byly ve vlastnictví Úřadu pro zastupování státu ve věcech majetkových, jsou již převedeny do majetku ob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Žádost o převod těchto pozemků byla podána 3.3.2003. Po 16 letech se tedy tyto dva pozemky, které pro stát nemají vůbec žádný význam, podařilo obci nakonec odkoupit za částku 158 600 Kč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2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becní rada bere na vědomí informaci o převodu pozemků parc. č. st. 162 a parc. č. 66/6 v k.ú. Sázava u Žďáru nad Sázavou,  do majetku obce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>Pro: 5</w:t>
        <w:tab/>
        <w:tab/>
        <w:t xml:space="preserve"> Proti: 0</w:t>
        <w:tab/>
        <w:t xml:space="preserve"> </w:t>
        <w:tab/>
        <w:t>Zdrželi se: 0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>Usnesení č. 2 bylo schváleno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>***</w:t>
      </w:r>
    </w:p>
    <w:p>
      <w:pPr>
        <w:pStyle w:val="Normal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 č.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schůzce se zástupci firmy SSHR</w:t>
      </w:r>
    </w:p>
    <w:p>
      <w:pPr>
        <w:pStyle w:val="Normal"/>
        <w:ind w:left="7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ráva státních hmotných rezerv požádala o odkoupení části obecního pozemku parc. č. 283/13 v k.ú. Sázava u Žďáru nad Sázavou. Tato část pozemku je dlouhodobě zaplocena v areálu firmy. Zastupitelstvo tuto žádost projednalo a rozhodlo, že preferuje směnu tohoto pozemku za pozemek parc. č. 283/15. Zástupci SSHR následně požádali o schůzku, na které vysvětlili možnou variantu vypořádání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ec Sázava dotčený pozemek prodá SSHR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SHR prohlásí pozemek parc. č. 283/15 za nepotřebný pro stát a převede ho do vlastnictví Úřadu pro zastupování státu ve věcech majetkových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ec Sázava pak o tento pozemek požádá a Úřad jej převede do majetku ob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acovníci SSHR dále sdělili, že připraví zápis z jednání s návrhem řešení, který bude předložen zastupitelstvu obce. Písemné vyhotovení zápisu z jednání obec doposud neobdrže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a upozorňuje, že v případě prodeje části pozemku parc. č. 283/13 SSHR musí mít dostatečné záruky pro to, že pozemek parc. č. 283/15 bude následně Úřadem pro zastupování majetku ve věcech majetkových převeden do vlastnictví obc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3:</w:t>
      </w:r>
    </w:p>
    <w:p>
      <w:pPr>
        <w:pStyle w:val="Normal"/>
        <w:rPr/>
      </w:pPr>
      <w:r>
        <w:rPr>
          <w:b/>
          <w:i/>
          <w:sz w:val="24"/>
          <w:szCs w:val="24"/>
        </w:rPr>
        <w:t>Obecní rada bere na vědomí informaci o schůzce se zástupci firmy SSHR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>Pro: 5</w:t>
        <w:tab/>
        <w:tab/>
        <w:t xml:space="preserve"> Proti: 0</w:t>
        <w:tab/>
        <w:t xml:space="preserve"> </w:t>
        <w:tab/>
        <w:t>Zdrželi se: 0</w:t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>Usnesení č. 3 bylo schválen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d č.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Informace o přípravě výběrového řízení na opravu komunikac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ýběrové řízení na opravu komunikací provede Ing. Hana Veselá a bude rozděleno na dvě části. První bude úsek od křižovatky u Špinarova mlýna po zpomalovací práh u školy, na který má obec schválenu dotaci ve výši 500 000 Kč. Druhé výběrové řízení bude obsahovat komunikaci na pozemku parc. č. 64/7 a 64/10 (pod prodejnou) a příjezd a nádvoří u bytového domu č. 129. Realizace bude v druhé polovině září. Členy výběrové komise budou členové ra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4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ecní rada bere na vědomí Informace o přípravě výběrového řízení na opravu komunikací.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>Pro: 5</w:t>
        <w:tab/>
        <w:tab/>
        <w:t xml:space="preserve"> Proti: 0</w:t>
        <w:tab/>
        <w:t xml:space="preserve"> </w:t>
        <w:tab/>
        <w:t>Zdrželi se: 0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>Usnesení č. 4 bylo schvále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 č. 5</w:t>
      </w:r>
    </w:p>
    <w:p>
      <w:pPr>
        <w:pStyle w:val="Normal"/>
        <w:rPr/>
      </w:pPr>
      <w:r>
        <w:rPr>
          <w:b/>
          <w:sz w:val="24"/>
          <w:szCs w:val="24"/>
        </w:rPr>
        <w:t>Žádost firmy SaZ s.r.o. Hodonín o odkoupení obecních pozemk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rma SaZ, která buduje nový areál u Resortu Erich, požádala o odkoupení obecních pozemků parc. č. 396/24 o výměře 400 m2, 401/3 o výměře 745 m2 a 401/43 o výměře 75 m2 v k.ú. Sázava u Žďáru nad Sázavou, které jsou již nyní dotčené touto stavbou. Žádost bude předložena k projednání zastupitelstvu obce. </w:t>
      </w:r>
    </w:p>
    <w:p>
      <w:pPr>
        <w:pStyle w:val="Normal"/>
        <w:rPr/>
      </w:pPr>
      <w:r>
        <w:rPr>
          <w:sz w:val="24"/>
          <w:szCs w:val="24"/>
        </w:rPr>
        <w:t>Rada preferuje výměnu za jiné pozem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5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becní rada bere na vědomí informaci o žádosti firmy SaZ s.r.o. Hodonín o odkoupení obecních pozemků parc. č. 396/24, 401/3 a 401/43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>Pro: 5</w:t>
        <w:tab/>
        <w:tab/>
        <w:t xml:space="preserve"> Proti: 0</w:t>
        <w:tab/>
        <w:t xml:space="preserve"> </w:t>
        <w:tab/>
        <w:t>Zdrželi se: 0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>Usnesení č. 5 bylo schválen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 č. 6</w:t>
      </w:r>
    </w:p>
    <w:p>
      <w:pPr>
        <w:pStyle w:val="Normal"/>
        <w:rPr/>
      </w:pPr>
      <w:r>
        <w:rPr>
          <w:b/>
          <w:sz w:val="24"/>
          <w:szCs w:val="24"/>
        </w:rPr>
        <w:t>Žádost sboru dobrovolných hasičů o finanční prostředky na pořízení nové požární stříkač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i soutěži O pohár starosty obce v sobotu 6. července došlo k poruše motorové požární stříkačky. Ta je z roku 1973 a oprava bude značně finančně náročná. Sbor proto požádal o zakoupení nové stříkačky pro zásahovou jednotku v částce 220 000 Kč bez DPH (266 200 Kč včetně DPH). Rada konstatovala, že zakoupení stříkačky je nutné, ale vzhledem k tomu, že se jedná o velkou finanční částku, bude žádost předložena na příští schůzi zastupitelstva obce. Hasiči si také zajistí tři nabíd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6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becní rada bere na vědomí informaci o žádosti JSDH o zakoupení nové motorové stříkačky pro zásahovou jednotku. Žádost bude předložena na jednání zastupitelstva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>Pro: 5</w:t>
        <w:tab/>
        <w:tab/>
        <w:t xml:space="preserve"> Proti: 0</w:t>
        <w:tab/>
        <w:t xml:space="preserve"> </w:t>
        <w:tab/>
        <w:t>Zdrželi se: 0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>Usnesení č. 6 bylo schválen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 č.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k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rozpočtu obce na tento rok jsou již zastupitelstvem schváleny finanční prostředky na demolici staré kolny a stavbu nové, jejíž součástí bude i třída v přírodě. Současně by měly být provedeny úpravy šatny mateřské školy. Z oslovených šesti firem nabídku připravuje pouze jedna. Dnes v 16,30 hod. ještě proběhlo s touto firmou jednání přímo na místě, kde byl upřesněn rozsah prací a termíny. Jakmile bude nabídka předložena, bude okamžitě předána obecní radě, protože práce je nutné z větší části provést o prázdniná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7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ecní rada bere na vědomí informace o přípravě demolice staré kolny a stavbě nové v areálu školy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>Pro: 5</w:t>
        <w:tab/>
        <w:tab/>
        <w:t xml:space="preserve"> Proti: 0</w:t>
        <w:tab/>
        <w:t xml:space="preserve"> </w:t>
        <w:tab/>
        <w:t>Zdrželi se: 0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>Usnesení č. 7 bylo schvále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 č.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běr firmy na opravu nájezdu na most přes řek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bídku podaly tři firmy, které se umístily v následujícím pořadí podle předložené ceny: </w:t>
      </w:r>
    </w:p>
    <w:p>
      <w:pPr>
        <w:pStyle w:val="Normal"/>
        <w:rPr/>
      </w:pPr>
      <w:r>
        <w:rPr>
          <w:sz w:val="24"/>
          <w:szCs w:val="24"/>
        </w:rPr>
        <w:t>1. VHS Žďár nad Sázavou s.r.o.</w:t>
        <w:tab/>
        <w:tab/>
        <w:tab/>
        <w:tab/>
        <w:tab/>
        <w:t>169 417 Kč bez DPH</w:t>
      </w:r>
    </w:p>
    <w:p>
      <w:pPr>
        <w:pStyle w:val="Normal"/>
        <w:rPr/>
      </w:pPr>
      <w:r>
        <w:rPr>
          <w:sz w:val="24"/>
          <w:szCs w:val="24"/>
        </w:rPr>
        <w:t>2. IPOS PS s.r.o., Jihlava</w:t>
        <w:tab/>
        <w:tab/>
        <w:tab/>
        <w:tab/>
        <w:tab/>
        <w:tab/>
        <w:t>178 511 Kč bez DPH</w:t>
      </w:r>
    </w:p>
    <w:p>
      <w:pPr>
        <w:pStyle w:val="Normal"/>
        <w:rPr/>
      </w:pPr>
      <w:r>
        <w:rPr>
          <w:sz w:val="24"/>
          <w:szCs w:val="24"/>
        </w:rPr>
        <w:t>3. GREMIS, s.r.o., Velké Meziříčí</w:t>
        <w:tab/>
        <w:tab/>
        <w:tab/>
        <w:tab/>
        <w:tab/>
        <w:t>194 769 Kč bez D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ní bude firma, která se umístila na prvním místě, požádána o předložení smlouvy o dílo, do které budou zapracovány následující požadavky rady: termín dokončení do 15. října 2019; na horní straně opěrné zdi nájezdu bude provedena příprava pro montáž zábradlí; materiál odbagrovaný z nájezdu bude odvezen a uložen na skládku, což bude součástí smlouvy; úplná uzavírka mostu bude max. jeden týden. Návrh smlouvy bude předložen k projednání obecní rad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8: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Obecní rada schvaluje firmu VHS, s.r.o.  Žďár nad Sázavou  na realizaci akce: Oprava nájezdu mostu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>Pro: 5</w:t>
        <w:tab/>
        <w:tab/>
        <w:t xml:space="preserve"> Proti: 0</w:t>
        <w:tab/>
        <w:t xml:space="preserve"> </w:t>
        <w:tab/>
        <w:t>Zdrželi se: 0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>Usnesení č. 8 bylo schvále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 č. 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SK Sázava o finanční příspěv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K Sázava podal žádost o finanční příspěvek ve výši 3 000 Kč na uspořádání fotbalového odpoled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9: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Obecní rada schvaluje příspěvek 3 000 Kč pro SK Sázava na uspořádání fotbalového odpoledne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>Pro: 5</w:t>
        <w:tab/>
        <w:tab/>
        <w:t xml:space="preserve"> Proti: 0</w:t>
        <w:tab/>
        <w:t xml:space="preserve"> </w:t>
        <w:tab/>
        <w:t>Zdrželi se: 0</w:t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>Usnesení č. 9 bylo schvále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 č.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ku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řipravit návrh zvýšení ceny za ukládání splaškových vod dovážených na ČOV z jímek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ermín:</w:t>
        <w:tab/>
        <w:tab/>
        <w:t>do příštího jednání rady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chůzka s projektantem přístavby kulturního domu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ermín:</w:t>
        <w:tab/>
        <w:tab/>
        <w:t>do příštího jednání rady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-     likvidace pařezů z obecního pozemku parc. č. 728/9 – požádat LDO Přibyslav o </w:t>
        <w:tab/>
        <w:t>zajištění drtič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termín: </w:t>
        <w:tab/>
        <w:t>do 12. červ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osta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ostarosta</w:t>
      </w:r>
    </w:p>
    <w:p>
      <w:pPr>
        <w:pStyle w:val="Heading3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Seznamsodrkami">
    <w:name w:val="Seznam s odrážkami"/>
    <w:basedOn w:val="Normal"/>
    <w:qFormat/>
    <w:pPr>
      <w:ind w:firstLine="705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4752" w:leader="none"/>
        <w:tab w:val="left" w:pos="7488" w:leader="none"/>
      </w:tabs>
    </w:pPr>
    <w:rPr>
      <w:rFonts w:ascii="Courier New" w:hAnsi="Courier New" w:cs="Courier New"/>
    </w:rPr>
  </w:style>
  <w:style w:type="paragraph" w:styleId="Poznmka">
    <w:name w:val="Poznámka"/>
    <w:basedOn w:val="TextBody"/>
    <w:qFormat/>
    <w:pPr>
      <w:widowControl w:val="false"/>
      <w:spacing w:lineRule="auto" w:line="216" w:before="0" w:after="0"/>
    </w:pPr>
    <w:rPr>
      <w:i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Import18">
    <w:name w:val="Import 18"/>
    <w:basedOn w:val="Import0"/>
    <w:qFormat/>
    <w:pPr>
      <w:tabs>
        <w:tab w:val="clear" w:pos="708"/>
        <w:tab w:val="left" w:pos="7200" w:leader="none"/>
      </w:tabs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2:26:00Z</dcterms:created>
  <dc:creator>Administrator</dc:creator>
  <dc:description/>
  <cp:keywords/>
  <dc:language>en-US</dc:language>
  <cp:lastModifiedBy>František Ledvinka</cp:lastModifiedBy>
  <cp:lastPrinted>2019-03-06T06:28:00Z</cp:lastPrinted>
  <dcterms:modified xsi:type="dcterms:W3CDTF">2019-07-10T12:29:00Z</dcterms:modified>
  <cp:revision>149</cp:revision>
  <dc:subject/>
  <dc:title>Zápis č</dc:title>
</cp:coreProperties>
</file>