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prava silnice I/19 – informace o uzavírce</w:t>
      </w:r>
    </w:p>
    <w:p>
      <w:pPr>
        <w:pStyle w:val="Normal"/>
        <w:rPr/>
      </w:pPr>
      <w:r>
        <w:rPr/>
        <w:tab/>
        <w:t xml:space="preserve">Úplná uzavírka silnice I/19 v úseku ze Sázavy do Žďáru nad Sázavou je prodloužena do 31. října 2019. Od 1. listopadu 2019 bude silnice otevřena pro veškerou dopravu. Bude zde ale platit omezení rychlosti na 50 km/h a do 15.12.2019 zde budou stále probíhat dokončovací práce. Stavební firma má povolena max. 3 posuvná pracovní místa každé v délce do 50 m, kde bude provoz částečně omezen dopravními značkami vždy jen po dobu práce. Po skončení pracovní doby budou značky odstraněny. Stejně tak v případě nepříznivých povětrnostních podmínek (sníh, náledí) bude dopravní značení ihned odstraněno a obnoven obousměrný provoz. Ve čtvrtek 19. září by již také měly být odstraněny semafory z křižovatky u nádraží a ta by tak měla být volně průjedzdná. Autobusy budou v říjnu jezdit ve stejných trasách jako v září.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04:00Z</dcterms:created>
  <dc:creator>František Ledvinka</dc:creator>
  <dc:description/>
  <cp:keywords/>
  <dc:language>en-US</dc:language>
  <cp:lastModifiedBy>František Ledvinka</cp:lastModifiedBy>
  <dcterms:modified xsi:type="dcterms:W3CDTF">2019-09-18T13:50:00Z</dcterms:modified>
  <cp:revision>2</cp:revision>
  <dc:subject/>
  <dc:title>Oprava silnice I/19 – informace o uzavírce</dc:title>
</cp:coreProperties>
</file>