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12" w:space="4" w:color="6BC700"/>
          <w:left w:val="single" w:sz="2" w:space="6" w:color="6BC700"/>
          <w:bottom w:val="single" w:sz="12" w:space="4" w:color="6BC700"/>
          <w:right w:val="single" w:sz="2" w:space="7" w:color="6BC700"/>
        </w:pBdr>
        <w:shd w:fill="EFEFF1" w:val="clear"/>
        <w:spacing w:before="0" w:after="192"/>
        <w:ind w:left="-276" w:right="-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časná redukce regionální železniční dopravy v Kraji Vysočina od 28. 3. 2020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 ohledem na aktuální epidemiologickou situaci dojde s platností od 28. 3. 2020 k dočasné redukci části vlakových spojení na Vysočině a přilehlých tratích v době zostřených protinákazových opatření. Jedná se o vlaky, které jsou v současné době minimálně obsazené v řádu jednotlivých cestujících.</w:t>
      </w:r>
    </w:p>
    <w:p>
      <w:pPr>
        <w:pStyle w:val="Normal"/>
        <w:shd w:fill="FFFFFF" w:val="clear"/>
        <w:spacing w:lineRule="atLeast" w:line="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ratě 212 a 230 Ledeč nad Sázavou – Havlíčkův Brod: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 trase Havlíčkův Brod – Světlá nad Sázavou – Ledeč nad Sázavou se jedná o vlaky 14860, 14861, 14864, 14865, 14874, 14875, 14880, 14881, 14889 a 14892 jedoucí v pracovní dny a vlaky 14882 a 14883 jedoucí v neděli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rať 224 Tábor – Pelhřimov: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 trase Tábor – Pelhřimov se jedná o vlaky 18407 a 18412 jedoucí v pracovní dny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ratě 225 a 227 Havlíčkův Brod – Jihlava - Slavonice: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 různých úsecích těchto tratí dojde k dočasné redukci vlaků 1903, 1911, 1912, 1915, 1916, 8343, 8346, 8349, 8356, 8369, 28301, 28302, 28306, 28320 a 28321. Jedná se o vlaky jedoucí v pracovní dny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rati 225 dále dojde k redukci víkendových Sp vlaků z tratí 241 a 240 a to 1934 a 1935 jedoucích v neděli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rať 228 Jindřichův Hradec – Obrataň: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úzkokolejce bude platit zvláštní jízdní řád již o den dříve, od 27.3.2020, společný pro pracovní dny, soboty a neděle. Ve směru do Jindřichova Hradce pojedou vlaky 21225, 21221, 21203, 21205, 21207, 21213, 21217, 21219 denně. Ve směru z Jindřichova Hradce pojedou vlaky 21202, 21220, 21204, 21206, 21212, 21216, 21218, 21222 denně. Vlak 21222 bude ukončen v Kamenici nad Lipou. Pouze v pátek 27.3.2020 pojedou navíc vlaky 21200 a 21201. Ostatní vlaky jsou odřeknuty. Zvláštní jízdní řád je k dispozici na internetových stránkách dopravce Jindřichohradecké místní dráhy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rať 238 Hlinsko v Čechách – Havlíčkův Brod: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 traťovém úseku Havlíčkův Brod – Hlinsko v Čechách dojde k dočasné redukci vlaků 1461, 5300, 5302, 5303, 5305, 5370, 5373, 5384, 5388 a 5389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rať 240 Brno – Jihlava:</w:t>
      </w:r>
    </w:p>
    <w:p>
      <w:pPr>
        <w:pStyle w:val="Normlnweb"/>
        <w:shd w:fill="FFFFFF" w:val="clear"/>
        <w:spacing w:before="48" w:after="0"/>
        <w:rPr/>
      </w:pPr>
      <w:r>
        <w:rPr>
          <w:rFonts w:cs="Arial" w:ascii="Arial" w:hAnsi="Arial"/>
          <w:color w:val="000000"/>
          <w:sz w:val="22"/>
          <w:szCs w:val="22"/>
        </w:rPr>
        <w:t>V úseku Jihlava – Třebíč dojde k dočasné redukci vlaku 1929 a v úseku Třebíč – Náměšť nad Oslavou vlaku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871. Jedná se o vlaky jedoucí v pracovní dny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ále dojde k redukci víkendových Sp vlaků z tratí 241 a 225, a to 1931 jedoucího v sobotu a vlaků 1932, 1934 a 1935 jedoucích v neděli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rať 241 Znojmo – Okříšky: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rati dojde k dočasné redukci vlaků 24836 a 24837 jedoucích v pracovní dny, Sp 1931 jedoucího v sobotu a vlaků 1932, 1934 a 1935 jedoucích v neděli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rať 243 Moravské Budějovice – Jemnice: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rati jsou v letní sezóně od Velikonoc do svátku sv. Václava provozovány turistické víkendové vlaky. Letošní zahájení provozu bylo odloženo na 30.5.2020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rať 250 Havlíčkův Brod – Tišnov: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 trase Havlíčkův Brod – Žďár nad Sázavou se jedná o vlaky 8743 a 8746 jedoucí v pracovní dny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 trase mezi Tišnovem a Vlkovem u Tišnova nedojde k zavedení sobotních cyklovlaků 4606 a 4611 (měly být zavedeny počínaje 18.4.2020).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rať 256 Žďár nad Sázavou – Nové Město na Moravě – Tišnov: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 trase (Brno –) Tišnov – Žďár nad Sázavou dojde k dočasné redukci vlaků 1779 a 1780 jedoucích o víkendech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šechny dočasné redukce budou zase odvolány v návaznosti na rozhodnutí příslušných státních orgánů při zlepšení epidemiologické situace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dukce regionální dopravy v Kraji Vysočina dosahuje 10 % výkonů v pracovních dnech a kolem 2 % výkonů o víkendech. Následuje po obdobných opatřeních v dálkové dopravě, které vstoupily v platnost již 24. března na páteřní rychlíkové lince R 9 Praha – Havlíčkův Brod – Brno. Vážení cestující, před cestou si prosím ověřte vaše spojení v elektronických vyhledávačích jízdních řádů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tisk@kr-vysocina.cz </w:t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6:53:00Z</dcterms:created>
  <dc:creator>Starosta</dc:creator>
  <dc:description/>
  <cp:keywords/>
  <dc:language>en-US</dc:language>
  <cp:lastModifiedBy>Starosta</cp:lastModifiedBy>
  <dcterms:modified xsi:type="dcterms:W3CDTF">2020-03-26T16:56:00Z</dcterms:modified>
  <cp:revision>1</cp:revision>
  <dc:subject/>
  <dc:title>Dočasná redukce regionální železniční dopravy v Kraji Vysočina od 28</dc:title>
</cp:coreProperties>
</file>