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4" w:color="6BC700"/>
          <w:left w:val="single" w:sz="2" w:space="6" w:color="6BC700"/>
          <w:bottom w:val="single" w:sz="12" w:space="4" w:color="6BC700"/>
          <w:right w:val="single" w:sz="2" w:space="7" w:color="6BC700"/>
        </w:pBdr>
        <w:shd w:fill="EFEFF1" w:val="clear"/>
        <w:spacing w:before="0" w:after="192"/>
        <w:ind w:left="-276" w:right="-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časná redukce autobusových spojů v Kraji Vysočina od 28. 3. 202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 ohledem na aktuální epidemiologickou situaci dojde s platností od 28.3.2020 k dočasné redukci autobusových spojů z důvodu vydaných vládních opatřeních. Jedná se o spoje, které jsou v současné době minimálně obsazené v řádu jednotlivých cestujících.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Zvyrazneni"/>
          <w:rFonts w:cs="Arial" w:ascii="Arial" w:hAnsi="Arial"/>
          <w:b/>
          <w:bCs/>
          <w:color w:val="3A7A00"/>
          <w:sz w:val="22"/>
          <w:szCs w:val="22"/>
        </w:rPr>
        <w:t>Dopravce ICOM transport a.s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350031 Pelhřimov – Kojčice – Velký Rybník - Humpolec – Havlíčkův Brod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101, 104, 113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350170 Pelhřimov – Kamenice nad Lipou – Častrov 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–</w:t>
      </w:r>
      <w:r>
        <w:rPr>
          <w:rFonts w:cs="Arial" w:ascii="Arial" w:hAnsi="Arial"/>
          <w:b/>
          <w:bCs/>
          <w:color w:val="000000"/>
          <w:sz w:val="22"/>
          <w:szCs w:val="22"/>
        </w:rPr>
        <w:t> Počátky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šech víkendových spojů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350270 Humpolec – Větrný Jeníkov – Jihlava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100, 101,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350450 Pelhřimov – Humpolec – Jihlava – Velké Meziříčí – Brno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30. 3. 2020 dojde k omezení spojů č. 1, 4, 5, 7, 10, 13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60420 Jihlava – Velká Bíteš – Brno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30. 3. 2020 dojde k omezení spojů č. 1, 6, 11, 14, 15, 18, 20, 26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60440 Jihlava – Pelhřimov – Čechtice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101, 104, 106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60550 Jihlava – Kamenice, Kamenička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25, 28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60552 Jihlava – Kamenice, Vržanov – Kamenice – Měřín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12, 19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60610 Jihlava – Úsobí – Havlíčkův Brod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ého spoje č. 14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60770 Jihlava – Polná – Bohdalov – Žďár nad Sázavou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30, 35, 103, 106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Zvyrazneni"/>
          <w:rFonts w:cs="Arial" w:ascii="Arial" w:hAnsi="Arial"/>
          <w:b/>
          <w:bCs/>
          <w:color w:val="3A7A00"/>
          <w:sz w:val="22"/>
          <w:szCs w:val="22"/>
        </w:rPr>
        <w:t>Dopravce ARRIVA VÝCHODNÍ ČECHY a.s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600200 Chotěboř – Ždírec nad Doubravou – Vojnův Městec – Žďár nad Sázavou</w:t>
      </w:r>
    </w:p>
    <w:p>
      <w:pPr>
        <w:pStyle w:val="Normlnweb"/>
        <w:shd w:fill="FFFFFF" w:val="clear"/>
        <w:spacing w:before="48" w:after="0"/>
        <w:rPr/>
      </w:pPr>
      <w:r>
        <w:rPr>
          <w:rFonts w:cs="Arial" w:ascii="Arial" w:hAnsi="Arial"/>
          <w:color w:val="000000"/>
          <w:sz w:val="22"/>
          <w:szCs w:val="22"/>
        </w:rPr>
        <w:t>Od 1. 4. 2020 dojde k omezení spojů č. 7, 10, 19, 20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600340 Ždírec nad Doubravou – Slavíkov – Křemenice – Trhová Kamenice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1. 4. 2020 dojde k omezení linky v úseku Slavíkov,Dolní Vestec – Trhová Kamenice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1. 4. 2020 dojde k omezení spojů č. 5, 6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600350 Chotěboř – Bezděkov – Slavíkov 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–</w:t>
      </w:r>
      <w:r>
        <w:rPr>
          <w:rFonts w:cs="Arial" w:ascii="Arial" w:hAnsi="Arial"/>
          <w:b/>
          <w:bCs/>
          <w:color w:val="000000"/>
          <w:sz w:val="22"/>
          <w:szCs w:val="22"/>
        </w:rPr>
        <w:t> Podmoklany – Ždírec nad Doubravou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1. 4. 2020 dojde k omezení spojů č. 4, 5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600390 Chotěboř – Libice nad Doubravou – Maleč – Běstvina 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–</w:t>
      </w:r>
      <w:r>
        <w:rPr>
          <w:rFonts w:cs="Arial" w:ascii="Arial" w:hAnsi="Arial"/>
          <w:b/>
          <w:bCs/>
          <w:color w:val="000000"/>
          <w:sz w:val="22"/>
          <w:szCs w:val="22"/>
        </w:rPr>
        <w:t> Třemošnice</w:t>
      </w:r>
    </w:p>
    <w:p>
      <w:pPr>
        <w:pStyle w:val="Normlnweb"/>
        <w:shd w:fill="FFFFFF" w:val="clear"/>
        <w:spacing w:before="48" w:after="0"/>
        <w:rPr/>
      </w:pPr>
      <w:r>
        <w:rPr>
          <w:rFonts w:cs="Arial" w:ascii="Arial" w:hAnsi="Arial"/>
          <w:color w:val="000000"/>
          <w:sz w:val="22"/>
          <w:szCs w:val="22"/>
        </w:rPr>
        <w:t>Od 1. 4. 2020 dojde k omezení spojů č. 11, 14, 21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600620 Ledeč nad Sázavou – Bojiště – Trpišovice – Dolní Město – Světlá nad Sázavou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4. 4. 2020 dojde k omezení víkendových spojů č. 101, 102, 103, 104, 105, 106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600650 Ledeč nad Sázavou – Pavlov – Světlá nad Sázavou – Havlíčkův Brod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1. 4. 2020 dojde k omezení spojů č. 24, 27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600960 Havlíčkův Brod – Habry – Chrtníč – Golčův Jeníkov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1. 4. 2020 dojde k omezení spoje č. 26 jedoucího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Zvyrazneni"/>
          <w:rFonts w:cs="Arial" w:ascii="Arial" w:hAnsi="Arial"/>
          <w:b/>
          <w:bCs/>
          <w:color w:val="3A7A00"/>
          <w:sz w:val="22"/>
          <w:szCs w:val="22"/>
        </w:rPr>
        <w:t>Dopravce TRADO-BUS, s.r.o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90210 Třebíč – Telč – Studená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10, 13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90370 Třebíč – Hrotovice – Rouchovany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23, 24, 25, 26, 27, 28, 29, 30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90430 Třebíč – Želetava – Meziříčko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20, 22, 23, 24, 25, 27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790690 Jemnice – Moravské Budějovice – Jaroměřice n. Rokytnou 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–</w:t>
      </w:r>
      <w:r>
        <w:rPr>
          <w:rFonts w:cs="Arial" w:ascii="Arial" w:hAnsi="Arial"/>
          <w:b/>
          <w:bCs/>
          <w:color w:val="000000"/>
          <w:sz w:val="22"/>
          <w:szCs w:val="22"/>
        </w:rPr>
        <w:t> Třebíč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víkendových spojů č. 101, 102, 105, 106, 109, 110, 113, 114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Zvyrazneni"/>
          <w:rFonts w:cs="Arial" w:ascii="Arial" w:hAnsi="Arial"/>
          <w:b/>
          <w:bCs/>
          <w:color w:val="3A7A00"/>
          <w:sz w:val="22"/>
          <w:szCs w:val="22"/>
        </w:rPr>
        <w:t>Dopravce ZDAR, a.s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840100 Jihlava – Měřín – Velké Meziříčí – Velká Bíteš – Brno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30. 3. 2020 dojde k omezení spojů č. 3, 5, 6, 12, 13, 14 jedoucích v pracovní dny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840103 Svratka – Herálec – Žďár nad Sázavou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nedělních spojů a spojů provozovaných o státních svátcích</w:t>
        <w:br/>
        <w:t>č. 127, 130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nka 840118 Nové Město na Mor. – Jimramov 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–</w:t>
      </w:r>
      <w:r>
        <w:rPr>
          <w:rFonts w:cs="Arial" w:ascii="Arial" w:hAnsi="Arial"/>
          <w:b/>
          <w:bCs/>
          <w:color w:val="000000"/>
          <w:sz w:val="22"/>
          <w:szCs w:val="22"/>
        </w:rPr>
        <w:t> Polička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28. 3. 2020 dojde k omezení nedělních spojů a spojů provozovaných o státních svátcích</w:t>
        <w:br/>
        <w:t>č. 101, 102, 103, 104, 106, 107, 108, 111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znam redukovaných linek a spojů není konečný, může docházet k jeho změnám, v závislosti na aktuální situaci a vydaných vládních opatřeních. Aktuální verze redukovaných linek a spojů bude v předstihu dostupná na webové stránce www.verejnadopravavysociny.cz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šechny dočasné redukce budou neprodleně odvolány v návaznosti na rozhodnutí příslušných státních orgánů při zlepšení epidemiologické situace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ážení cestující, před cestou si prosím ověřte Vaše spojení v elektronických vyhledávačích jízdních řádů.</w:t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lnweb"/>
        <w:shd w:fill="FFFFFF" w:val="clear"/>
        <w:spacing w:before="4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tisk@kr-vysocina.cz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vyrazneni">
    <w:name w:val="zvyrazneni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03:00Z</dcterms:created>
  <dc:creator>Starosta</dc:creator>
  <dc:description/>
  <cp:keywords/>
  <dc:language>en-US</dc:language>
  <cp:lastModifiedBy>Starosta</cp:lastModifiedBy>
  <dcterms:modified xsi:type="dcterms:W3CDTF">2020-03-26T17:04:00Z</dcterms:modified>
  <cp:revision>1</cp:revision>
  <dc:subject/>
  <dc:title>Dočasná redukce autobusových spojů v Kraji Vysočina od 28</dc:title>
</cp:coreProperties>
</file>