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top w:val="single" w:sz="12" w:space="4" w:color="6BC700"/>
          <w:left w:val="single" w:sz="2" w:space="6" w:color="6BC700"/>
          <w:bottom w:val="single" w:sz="12" w:space="4" w:color="6BC700"/>
          <w:right w:val="single" w:sz="2" w:space="7" w:color="6BC700"/>
        </w:pBdr>
        <w:shd w:fill="EFEFF1" w:val="clear"/>
        <w:spacing w:before="0" w:after="192"/>
        <w:ind w:left="-276" w:right="-18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 účelem ochrany veřejného zdraví nařídilo Ministerstvo zdravotnictví pobývat na veřejně dostupných místech nejvýše v počtu dvou osob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Na základě jednání vlády vydalo Ministerstvo zdravotnictví mimořádné opatření, kterým se prodlužuje zákaz volného pohybu osob na území ČR s výjimkou například cest do zaměstnání či obstarávání základních životních potřeb, jako je například nákup potravin. Současně se nařizuje omezit pohyb na veřejně dostupných místech a omezit kontakty s jinými osobami na nezbytně nutnou míru. Pobývat na veřejně dostupných místech se umožňuje nejvýše v počtu dvou osob, s výjimkou členů domácnosti, výkonu povolání, podnikatelské nebo jiné obdobné činnosti či účasti na pohřbu.</w:t>
      </w:r>
    </w:p>
    <w:p>
      <w:pPr>
        <w:pStyle w:val="Normal"/>
        <w:shd w:fill="FFFFFF" w:val="clear"/>
        <w:spacing w:lineRule="atLeast" w:line="1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"/>
        <w:shd w:fill="FFFFFF" w:val="clear"/>
        <w:spacing w:lineRule="atLeast" w:line="1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"/>
        <w:shd w:fill="FFFFFF" w:val="clear"/>
        <w:spacing w:lineRule="atLeast" w:line="1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sz w:val="22"/>
          <w:szCs w:val="22"/>
        </w:rPr>
        <w:t>Nadále se omezení pohybu nevztahuje také na cesty v neodkladných úředních záležitostech, pobytu v přírodě nebo účasti na pohřbech. Současně je nutné zachovávat při kontaktu s ostatními osobami odstup nejméně 2 metry, pokud je to možné. </w:t>
        <w:br/>
        <w:t>Cílem všech navržených změn v návaznosti na de facto shodná omezení dříve přijatá usnesením vlády je snaha o dočasné maximální omezení sociálních kontaktů mezi lidmi, s výjimkou nezbytných cest, tak aby se v největší možné míře zamezilo komunitnímu přenosu onemocnění koronavirem. </w:t>
        <w:br/>
        <w:t>Mimořádné opatření Ministerstva zdravotnictví navazuje na usnesení vlády a bylo vydáno na dobu od 24.3.2020 od 6:00 hod. do 1.4.2020 do 6:00 hod.</w:t>
        <w:br/>
        <w:br/>
        <w:t>Celé znění mimořádného opatření naleznete zde: http://www.mzcr.cz/dokumenty/mimoradne-opatreni-volny-pohyb-osob-na-uzemi-cr_18799_4135_1.html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ind w:left="360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isková zpráva Ministerstva zdravotnictví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17:06:00Z</dcterms:created>
  <dc:creator>Starosta</dc:creator>
  <dc:description/>
  <cp:keywords/>
  <dc:language>en-US</dc:language>
  <cp:lastModifiedBy>Starosta</cp:lastModifiedBy>
  <dcterms:modified xsi:type="dcterms:W3CDTF">2020-03-26T17:08:00Z</dcterms:modified>
  <cp:revision>1</cp:revision>
  <dc:subject/>
  <dc:title>Za účelem ochrany veřejného zdraví nařídilo Ministerstvo zdravotnictví pobývat na veřejně dostupných místech nejvýše v počtu dvou osob</dc:title>
</cp:coreProperties>
</file>