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4" w:color="6BC700"/>
          <w:left w:val="single" w:sz="2" w:space="6" w:color="6BC700"/>
          <w:bottom w:val="single" w:sz="12" w:space="4" w:color="6BC700"/>
          <w:right w:val="single" w:sz="2" w:space="7" w:color="6BC700"/>
        </w:pBdr>
        <w:shd w:fill="EFEFF1" w:val="clear"/>
        <w:spacing w:before="0" w:after="192"/>
        <w:ind w:left="-276" w:right="-180" w:hanging="0"/>
        <w:rPr>
          <w:color w:val="000000"/>
          <w:sz w:val="28"/>
          <w:szCs w:val="28"/>
        </w:rPr>
      </w:pPr>
      <w:r>
        <w:rPr/>
        <w:t>Přibývají lesní požáry. Na Vysočině se do odvolání zakazuje pálení klestí a vypalování trá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základě skokového navýšení hlášených požárů lesních porostů a luk požádal ředitel Hasičského záchranného sboru Kraje Vysočina Jiří Němec hejtmana Kraje Vysočina Jiřího Běhounka o přijetí okamžitých omezujících opatření na území celého Kraje Vysočina. Důvodem je dlouhotrvající sucho, násobně vyšší aktivita obyvatelstva v mýcení lesů a pálení odpadu v zahrádkářských koloniích. Hasičský záchranný sbor Kraje Vysočina aktuálně plní klíčové úkoly související s omezením šíření COVID-19. Využití jeho kapacit a zdrojů je na hranici možností.</w:t>
      </w:r>
    </w:p>
    <w:p>
      <w:pPr>
        <w:pStyle w:val="Normal"/>
        <w:spacing w:lineRule="atLeast" w:line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Hasiči v Kraji Vysočina jen o začátku měsíce dubna vyjeli k více než 120 požárům trav a lesních porostů. Jen během pondělí 6. dubna bylo do 14. hodiny nahlášeno více než 80 takových případů. Ve většině případů vyjížděli hasiči k požárům, které vznikly od nedostatečně uhašených ohnišť.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Na území celého Kraje Vysočina je počínaje dnešním dnem až do odvolání zakázáno: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rozdělávání ohně a odhazování hořících nebo doutnajících předmětů,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kouření (s výjimkou elektronických cigaret) v místech níže definovaných,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používání pyrotechnických výrobků,</w:t>
      </w:r>
    </w:p>
    <w:p>
      <w:pPr>
        <w:pStyle w:val="Normal"/>
        <w:numPr>
          <w:ilvl w:val="0"/>
          <w:numId w:val="5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používání jiných zdrojů zapálení (např. létající přání, lampióny, pochodně),</w:t>
      </w:r>
    </w:p>
    <w:p>
      <w:pPr>
        <w:pStyle w:val="Normal"/>
        <w:numPr>
          <w:ilvl w:val="0"/>
          <w:numId w:val="6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spotřebovávání vody ze zdroje pro hašení požárů k jiným účelům než k hašení,</w:t>
      </w:r>
    </w:p>
    <w:p>
      <w:pPr>
        <w:pStyle w:val="Normal"/>
        <w:numPr>
          <w:ilvl w:val="0"/>
          <w:numId w:val="7"/>
        </w:numPr>
        <w:ind w:left="360" w:hanging="360"/>
        <w:rPr>
          <w:sz w:val="28"/>
          <w:szCs w:val="28"/>
        </w:rPr>
      </w:pPr>
      <w:r>
        <w:rPr/>
        <w:t>jezdit motorovými vozidly ve volné přírodě mimo silniční komunikace (toto ustanovení se nevztahuje na jízdu motorových vozidel, která jsou určena k pracovní a hospodářské činnosti v lesích a na poli a dále na jízdu motorových vozidel po polních a lesních cestách ke stavbám pro bydlení a stavbám pro individuální rekreaci).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Tento zákaz se vztahuje na místa, kterými jsou:</w:t>
      </w:r>
    </w:p>
    <w:p>
      <w:pPr>
        <w:pStyle w:val="Normal"/>
        <w:numPr>
          <w:ilvl w:val="0"/>
          <w:numId w:val="8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lesní porost a jeho okolí do vzdálenosti 50 m od jeho okraje,</w:t>
      </w:r>
    </w:p>
    <w:p>
      <w:pPr>
        <w:pStyle w:val="Normal"/>
        <w:numPr>
          <w:ilvl w:val="0"/>
          <w:numId w:val="9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suché travní porosty umožňující vznik a šíření požáru,</w:t>
      </w:r>
    </w:p>
    <w:p>
      <w:pPr>
        <w:pStyle w:val="Normal"/>
        <w:numPr>
          <w:ilvl w:val="0"/>
          <w:numId w:val="1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plochy zemědělských kultur, které svým rostlinným charakterem umožňují vznik a šíření požáru,</w:t>
      </w:r>
    </w:p>
    <w:p>
      <w:pPr>
        <w:pStyle w:val="Normal"/>
        <w:numPr>
          <w:ilvl w:val="0"/>
          <w:numId w:val="1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sklady pícnin, obilovin, slámy a úsušků a jejich okolí do vzdálenosti 50 m od jejich hranice.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nweb"/>
        <w:spacing w:before="48" w:after="0"/>
        <w:rPr>
          <w:sz w:val="28"/>
          <w:szCs w:val="28"/>
        </w:rPr>
      </w:pPr>
      <w:r>
        <w:rPr>
          <w:sz w:val="28"/>
          <w:szCs w:val="28"/>
        </w:rPr>
        <w:t>Vedení Kraje Vysočina i Hasičského záchranného sboru Kraje Vysočina děkují veřejnosti za respektování opatř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43:00Z</dcterms:created>
  <dc:creator>Starosta</dc:creator>
  <dc:description/>
  <cp:keywords/>
  <dc:language>en-US</dc:language>
  <cp:lastModifiedBy>Starosta</cp:lastModifiedBy>
  <dcterms:modified xsi:type="dcterms:W3CDTF">2020-04-07T04:45:00Z</dcterms:modified>
  <cp:revision>2</cp:revision>
  <dc:subject/>
  <dc:title>Přibývají lesní požáry</dc:title>
</cp:coreProperties>
</file>